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712698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944181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